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rénink orientační techniky</w:t>
      </w:r>
      <w:r>
        <w:rPr/>
        <w:t xml:space="preserve">  </w:t>
      </w:r>
      <w:r>
        <w:rPr>
          <w:b/>
          <w:bCs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rientační techniku můžeme rozdělit na 6 základních dovedností  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chopnost číst mapu   - převod mapy do terén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- převod terénu do mapy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mapovou paměť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olbu postupu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chopnost udržet směr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dhad nebo měření vzdálenosti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aběhnutí kontro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ožné způsoby tréninku 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ácvik jednotlivých dovedností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ácvik více dovedností zároveň  -  čtení mapy + azimut ,  azimut + vzdálenost apod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 xml:space="preserve">komplexní mapový trénink  -  tréninková trať,cvičný závod,méně důležitý závod /oblastní žebříček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Organizace tréninku : </w:t>
      </w:r>
    </w:p>
    <w:p>
      <w:pPr>
        <w:pStyle w:val="Normal"/>
        <w:rPr/>
      </w:pPr>
      <w:r>
        <w:rPr>
          <w:sz w:val="22"/>
        </w:rPr>
        <w:t xml:space="preserve">Základem musí být </w:t>
      </w:r>
      <w:r>
        <w:rPr>
          <w:sz w:val="22"/>
          <w:u w:val="single"/>
        </w:rPr>
        <w:t>plán mapové přípravy na určité období</w:t>
      </w:r>
      <w:r>
        <w:rPr>
          <w:sz w:val="22"/>
        </w:rPr>
        <w:t xml:space="preserve"> – celoroční, jaro-podzim, cyklu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/ kdy, kde, co,   prostor, mapa, druh cvičení, /</w:t>
      </w:r>
    </w:p>
    <w:p>
      <w:pPr>
        <w:pStyle w:val="Normal"/>
        <w:rPr>
          <w:sz w:val="22"/>
        </w:rPr>
      </w:pPr>
      <w:r>
        <w:rPr>
          <w:sz w:val="22"/>
        </w:rPr>
        <w:t>U větších oddílů je nejlépe tento plán zpracovat společnými silami všech trenérů pro více tréninkových skupin,</w:t>
      </w:r>
    </w:p>
    <w:p>
      <w:pPr>
        <w:pStyle w:val="Normal"/>
        <w:rPr/>
      </w:pPr>
      <w:r>
        <w:rPr>
          <w:sz w:val="22"/>
        </w:rPr>
        <w:t>i když každá skupina může trénovat na stejném prostoru , případně i stejných kontrolách, jinou dovednost.</w:t>
      </w:r>
    </w:p>
    <w:p>
      <w:pPr>
        <w:pStyle w:val="Normal"/>
        <w:rPr>
          <w:sz w:val="22"/>
        </w:rPr>
      </w:pPr>
      <w:r>
        <w:rPr>
          <w:sz w:val="22"/>
        </w:rPr>
        <w:t>Náplň tréninku v jednotlivých obdobích :</w:t>
      </w:r>
    </w:p>
    <w:p>
      <w:pPr>
        <w:pStyle w:val="Normal"/>
        <w:rPr>
          <w:sz w:val="22"/>
        </w:rPr>
      </w:pPr>
      <w:r>
        <w:rPr>
          <w:sz w:val="22"/>
        </w:rPr>
        <w:t xml:space="preserve">Zimní období = mapová teorie, vycházky s mapou /žactvo/ , přeběhy s mapou/dorost/  </w:t>
      </w:r>
    </w:p>
    <w:p>
      <w:pPr>
        <w:pStyle w:val="Normal"/>
        <w:rPr>
          <w:sz w:val="22"/>
        </w:rPr>
      </w:pPr>
      <w:r>
        <w:rPr>
          <w:sz w:val="22"/>
        </w:rPr>
        <w:t xml:space="preserve">Jaro                =  nácvik a opakování jednotlivých základních dovedností, postupný přechod na komplexnější 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>formy</w:t>
      </w:r>
    </w:p>
    <w:p>
      <w:pPr>
        <w:pStyle w:val="Normal"/>
        <w:rPr>
          <w:sz w:val="22"/>
        </w:rPr>
      </w:pPr>
      <w:r>
        <w:rPr>
          <w:sz w:val="22"/>
        </w:rPr>
        <w:t>Závodní období =  cílený trénink na důležité závody, pokud možno v podobných terénech, různými formami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okud je to možné, pak v méně známých /nevyběhaných/ terénech.</w:t>
      </w:r>
    </w:p>
    <w:p>
      <w:pPr>
        <w:pStyle w:val="Normal"/>
        <w:rPr>
          <w:sz w:val="22"/>
        </w:rPr>
      </w:pPr>
      <w:r>
        <w:rPr>
          <w:sz w:val="22"/>
        </w:rPr>
        <w:t>O některých bude řeč v další části přednášky nebo v přednášce K.Ha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blém, na který časem narazí každý trenér, pokud pracuje se skupinou delší dobu, je nedostatek snadno</w:t>
      </w:r>
    </w:p>
    <w:p>
      <w:pPr>
        <w:pStyle w:val="Normal"/>
        <w:rPr>
          <w:sz w:val="22"/>
        </w:rPr>
      </w:pPr>
      <w:r>
        <w:rPr>
          <w:sz w:val="22"/>
        </w:rPr>
        <w:t>dosažitelných a pokud možno „nevyběhaných“ prostorů.</w:t>
      </w:r>
    </w:p>
    <w:p>
      <w:pPr>
        <w:pStyle w:val="Normal"/>
        <w:rPr>
          <w:sz w:val="22"/>
        </w:rPr>
      </w:pPr>
      <w:r>
        <w:rPr>
          <w:sz w:val="22"/>
        </w:rPr>
        <w:t>Tady pomůže právě dobré dlouhodobé plánování, používání map se sníženým počtem informací, různě upravených map, nebo dokonce trénink na slepých mapách.Zde může velmi pomoci počítačová technika</w:t>
      </w:r>
    </w:p>
    <w:p>
      <w:pPr>
        <w:pStyle w:val="Normal"/>
        <w:rPr>
          <w:sz w:val="22"/>
        </w:rPr>
      </w:pPr>
      <w:r>
        <w:rPr>
          <w:sz w:val="22"/>
        </w:rPr>
        <w:t>a nové způsoby kreslení a tisku map pomocí výpočetní techniky /na toto téma bude  mít přednášku P.Mádle/.</w:t>
      </w:r>
    </w:p>
    <w:p>
      <w:pPr>
        <w:pStyle w:val="Normal"/>
        <w:rPr>
          <w:sz w:val="22"/>
        </w:rPr>
      </w:pPr>
      <w:r>
        <w:rPr>
          <w:sz w:val="22"/>
        </w:rPr>
        <w:t xml:space="preserve">Pokud jsou finanční prostředky, pak je vhodné využít k tréninku dostupné zmapované prostory okolních </w:t>
      </w:r>
    </w:p>
    <w:p>
      <w:pPr>
        <w:pStyle w:val="Normal"/>
        <w:rPr>
          <w:sz w:val="22"/>
        </w:rPr>
      </w:pPr>
      <w:r>
        <w:rPr>
          <w:sz w:val="22"/>
        </w:rPr>
        <w:t>oddílů, nebo alespoň zorganizovat v přípravném období /jaro, prázdniny/ soustředění v terénech, do kterých</w:t>
      </w:r>
    </w:p>
    <w:p>
      <w:pPr>
        <w:pStyle w:val="Normal"/>
        <w:rPr>
          <w:sz w:val="22"/>
        </w:rPr>
      </w:pPr>
      <w:r>
        <w:rPr>
          <w:sz w:val="22"/>
        </w:rPr>
        <w:t>se jinak dostanete pouze při závodech.O problematice soustředění bude přednáška K.Haas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enším oddílům, pro které je toto řešení nedostupné bych doporučil</w:t>
      </w:r>
    </w:p>
    <w:p>
      <w:pPr>
        <w:pStyle w:val="Normal"/>
        <w:rPr>
          <w:sz w:val="22"/>
        </w:rPr>
      </w:pPr>
      <w:r>
        <w:rPr>
          <w:sz w:val="22"/>
        </w:rPr>
        <w:t xml:space="preserve">spolupráci s některým SCM a pro jednotlivce pak využití letních táborů, které každoročně organizují </w:t>
      </w:r>
    </w:p>
    <w:p>
      <w:pPr>
        <w:pStyle w:val="Normal"/>
        <w:rPr>
          <w:sz w:val="22"/>
        </w:rPr>
      </w:pPr>
      <w:r>
        <w:rPr>
          <w:sz w:val="22"/>
        </w:rPr>
        <w:t>především oddíly Lokomotivy Pardubice a Orienteering Haná ./O nich bude přednášet  L.Klimplová  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Příprava mapového tréninku :</w:t>
      </w:r>
    </w:p>
    <w:p>
      <w:pPr>
        <w:pStyle w:val="Normal"/>
        <w:rPr>
          <w:sz w:val="22"/>
        </w:rPr>
      </w:pPr>
      <w:r>
        <w:rPr>
          <w:sz w:val="22"/>
        </w:rPr>
        <w:t>Přípravu je možno rozdělit na 4 fáze 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mácí příprava =  Podle cíle tréninku, dlouhodobého plánu, vhodného prostoru a mapy zvolit přesné místo i druh tréninku a připravit si jej na mapě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říprava v terénu = Podle připraveného návrhu označit kontroly v terénu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deální je, když je čas trénink roznést stejnými postupy, jakými budou závodníci běhat při tréninku.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Důležité je to především tehdy, pokud neznáme prostor a kvalitu mapy.Určitě by měl trenér pro rozno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použít stejnou mapu, jaká bude použitá při tréninku , protože tím lépe posoudí náročnost vymyšleného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tréninku a odhalí , že třeba některé postupy nejdou realizovat /nová dlouhá oplocenka,nová paseka a pod./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Pro stavbu tréninku musí platit </w:t>
      </w:r>
      <w:r>
        <w:rPr>
          <w:sz w:val="22"/>
          <w:u w:val="single"/>
        </w:rPr>
        <w:t>stejné zásady, jako pro stavbu tratí</w:t>
      </w:r>
      <w:r>
        <w:rPr>
          <w:sz w:val="22"/>
        </w:rPr>
        <w:t xml:space="preserve"> 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umístění kontroly v mapě i v terénu musí být jednoznačné /bod-nikoliv linie !/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</w:rPr>
        <w:t>umístění a viditelnost kontroly musí odpovídat obtížnosti úseku a způsobu orientace, kterým se má závodník ke kontrole dostat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</w:rPr>
        <w:t>okolí kontroly včetně záchytných bodů v terénu musí souhlasit s mapou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</w:rPr>
        <w:t>obtížnost úseku i kontroly musí odpovídat vyspělosti trénujících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</w:rPr>
        <w:t>popis kontroly musí být jednoznačn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Již v tréninku musí trenér své svěřence učit, ž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KONTROLU JE NUTNO NABĚHNOUT, NIKOLIV  HLEDAT   ! ! 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říprava map, popisů kontrol, pokynů pro trénink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Popisy kontrol je nutno připravit na každý mapový trénink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říprava časového programu trénink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Naopak je možno při stavbě mapového tréninku zcela pominout v případě potřeby další pravidla pro stavbu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ratí , jako třeba „ostré úhly“ apod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Nejčastější trenérskou chybou je roznášení kontrol těsně před tréninkem.Potom stačí nepřesnost map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 okolí některé kontroly, nedostatečná časová rezerva pro roznos a chyba je na světě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Jedna špatně umístěná kontrola dokáže znehodnotit několikahodinovou práci při přípravě trénink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řesto k chybě může dojít /nebo kontrolu odnese během tréninku houbař/ a je třeba  s tím  počíta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závodníky na tuto možnost připrav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Jsou-li trénující  jistí, že jsou na místě kontroly a kontrola tam není, musí pokračovat v tréninku, a v cíl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hlásit, že kontrola chybí, nebo že na daném místě. Nemá cenu kontrolu hledat 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ůležité je vždy stanovit časový limit pro skončení tréninku, aby závodníci nehledali v lese kontroly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které již někdo sebr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  <w:u w:val="single"/>
        </w:rPr>
        <w:t>Organizace vlastního tréninku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Úvodní část :  Seznámení s cílem tréninku, způsobem orientační techniky, kterou se má trénink provádě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Rozcvičení – návyk na něj je nutno vytvořit již v tréninku !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Hlavní část : Trenér při tréninku by měl především sledovat své svěřence v lese, jak plní tréninkové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úkoly.</w:t>
      </w:r>
      <w:r>
        <w:rPr>
          <w:sz w:val="22"/>
          <w:u w:val="single"/>
        </w:rPr>
        <w:t>Na měření časů je trenéra při tréninku škoda 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 xml:space="preserve">Trenér musí bezpodmínečně </w:t>
      </w:r>
      <w:r>
        <w:rPr>
          <w:sz w:val="22"/>
          <w:u w:val="single"/>
        </w:rPr>
        <w:t>vyžadovat samostatnost</w:t>
      </w:r>
      <w:r>
        <w:rPr>
          <w:sz w:val="22"/>
        </w:rPr>
        <w:t xml:space="preserve"> od všech trénujících a tvrdě </w:t>
      </w:r>
      <w:r>
        <w:rPr>
          <w:sz w:val="22"/>
          <w:u w:val="single"/>
        </w:rPr>
        <w:t>potírat</w:t>
      </w:r>
    </w:p>
    <w:p>
      <w:pPr>
        <w:pStyle w:val="Normal"/>
        <w:rPr/>
      </w:pPr>
      <w:r>
        <w:rPr>
          <w:sz w:val="22"/>
        </w:rPr>
        <w:t xml:space="preserve">                              </w:t>
      </w:r>
      <w:r>
        <w:rPr>
          <w:sz w:val="22"/>
          <w:u w:val="single"/>
        </w:rPr>
        <w:t>spolupráci více závodníků</w:t>
      </w:r>
      <w:r>
        <w:rPr>
          <w:sz w:val="22"/>
        </w:rPr>
        <w:t xml:space="preserve">                       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Je třeba závodníky přesvědčit o tom, že spoluprací nešidí trenéra , ale především sebe !</w:t>
      </w:r>
    </w:p>
    <w:p>
      <w:pPr>
        <w:pStyle w:val="Normal"/>
        <w:rPr/>
      </w:pPr>
      <w:r>
        <w:rPr>
          <w:sz w:val="22"/>
        </w:rPr>
        <w:t xml:space="preserve">                              </w:t>
      </w:r>
      <w:r>
        <w:rPr>
          <w:sz w:val="22"/>
        </w:rPr>
        <w:t>Je nutno závodníky donutit i k tomu,aby každý trénink používali popisy kontrol a umístil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si je tak, jak je nosí při závodě.Když závodník nepoužívá informace z popisu kontro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 xml:space="preserve">při tréninku, při závodě si na ně vzpomene až v okamžiku, když udělá chybu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Závěrečná část :  Hodnocení trenéra by mělo vycházet především z toho, co viděl v lese, nikoliv z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naměřených časů.Součástí musí být protahování a vyklusání, které je možné využí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u zkušenějších závodníků ke stažení kontrol, případně jej provádět v celé skupině společně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Po tréninku by v lese nemělo nic zůstat /ani fáborky !/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Často se diskutuje o tom, zda měřit, či neměřit při tréninku časy.Názory jsou různé. Osobně se domnívá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že orientační běžci absolvují za rok až příliš velký počet závodů a není tedy nutno dělat závod i z trénink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Na druhé straně je ovšem fakt, že trénink orientační techniky by měl probíhat alespoň v závodním tempu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aby byl dostatečně efektivní.Nedělat chyb v pomalém tempu není, zejména pro zkušenější, žádné velké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umění.Určitě pro méně zkušené je třeba preferovat pomalejší tempo před bezhlavým hledáním kontro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nebo zavěšováním za ty zkušenější.Naopak pro zkušenější je nutno měření využít k většímu nasazení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Tento problém by se dal  tedy shrnout asi do závěru , že čím zkušenějšího závodníka trénujeme, tím více 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používáme měření čas  jako stimulaci k tomu, aby závodník trenoval v závodním, nebo o trochu vyšší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temp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okud má závodník tester, není měření času třeba.Je možno použít i měření času samoobslužně – stačí stopky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na stromě , tužka a papí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u w:val="single"/>
        </w:rPr>
        <w:t>Evidence tréninků trenérem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okud chce trenér pracovat se skupinou cílevědomě několik let, musí si nutně vytvořit svůj způsob evidenc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réninků, kontrolních testů  fyzické přípravy i výsledků důležitých , ale i tréninkových závodů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Chtěl bych vás seznámit se systémem, ke kterému jsem postupně došel  po mnohaletém zkoušení já.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Na první pohled se to bude zdát pracné a obtížné, ale přínos z tohoto způsobu evidence mnohonásobně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převyšuje časovou zátěž, kterou tomu věnujete/ není tak velká, jak se zdá - pouze vyžaduje systematick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 každém tréninku vše zaznamenat/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Základem je jeden sešit na vš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Do něj je třeba systematicky zaevidovat vše, od tréninkových plánů  přes krátký obsahu tréninku,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mapy s tratěmi, dosažené časy, hodnocení tréninku trenérem, výsledky  závodů i kontrolních testů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ýstupy z lékařských prohlídek , součty z tréninkových deníků za jednotlivé cykly i období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dmínka : ustálená baterie testů fyzické přípravy, systematičnost a důslednost trenéra ve vedení záznamů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řínos : čím déle tuto evidenci vedete, tím více informací pro další trénink z ní můžete čerpa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Pokud si tam zaevidujete i chyby, proč se  trénink úplně nevydařil, můžete se jich příště vyvarovat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Některé mapové tréninky je dokonce možné i opakovat, nebo je nabídnout jiné tréninkové skupině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případně jinému oddílu, který jede do stejného prostoru trénov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okud si pak uděláte z těchto záznamů několikaletý přehled o výsledcích kontrolních testů i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výsledcích svých svěřenců v nejdůležitějších závodech a přehled o plnění tréninkových plánů, můžet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yto informace využít jak pro další trénink těchto svěřenců, tak i pro svoji práci třeba s další tréninkovo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kupin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okud skupinu předáváte třeba jinému trenérovi, nebo někoho předáte do některého reprezentačního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ružstva a  tyto informace poskytnete dalšímu trenérovi , velice pomůžete jemu i svým svěřencům.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>Moji evidenci si můžete prohlédnout po přednášce. Jedná se o evidenci jedné tréninkové skupiny po dob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6 let, evidenci práce s juniorským družstvem po dobu 4 let a evidenci práce s reprezentačním družstv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v období let 1988-1989.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u w:val="none"/>
        </w:rPr>
        <w:t xml:space="preserve">       </w:t>
      </w:r>
      <w:r>
        <w:rPr>
          <w:b/>
          <w:bCs/>
          <w:u w:val="none"/>
        </w:rPr>
        <w:t>3.</w:t>
      </w:r>
      <w:r>
        <w:rPr>
          <w:u w:val="none"/>
        </w:rPr>
        <w:t xml:space="preserve"> </w:t>
      </w:r>
      <w:r>
        <w:rPr>
          <w:b/>
          <w:bCs/>
          <w:sz w:val="24"/>
        </w:rPr>
        <w:t>Tipy na různé druhy mapových tréninků</w:t>
      </w:r>
      <w:r>
        <w:rPr/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Pokusil jsem se různá cvičení seřadit podle druhu orientační techniky, kterou chce trenér především       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v daném tréninku procvičovat, nebo zopakovat 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</w:t>
      </w:r>
      <w:r>
        <w:rPr>
          <w:sz w:val="22"/>
          <w:u w:val="single"/>
        </w:rPr>
        <w:t>/ čtení mapy – převod mapy do terén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1/  mapová teorie – z mapy číst postup a záchytné bod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2/  chůze nebo klus s mapou – čtení dopředu /přehazování vyhýbek, jasné záchytné body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viditelné z linie 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3/ mapové přeběhy s turistickými mapami ,mapami pro LOB, ortofoto apo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4/ liniový běh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5/ běh přes záchytné body  / lomenou čáru, nebo body v mapě zvýraznit/   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5/ běh v koridoru  /bez buzoly !/ = housenk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6/ mapové výseč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B/ </w:t>
      </w:r>
      <w:r>
        <w:rPr>
          <w:sz w:val="22"/>
          <w:u w:val="single"/>
        </w:rPr>
        <w:t>převod  terénu do mapy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1/ dvojice – 1. běží s mapou, druhý bez mapy , střídání po 1-3´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2/ běh přes slepé prostory –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3/ vzájemná stavba kontrol – pro dorost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4/ mapování – pro starší doros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/ najdi s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6/ sudá-lich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C/ </w:t>
      </w:r>
      <w:r>
        <w:rPr>
          <w:sz w:val="22"/>
          <w:u w:val="single"/>
        </w:rPr>
        <w:t>mapová paměť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1/ mapový golf – dvojice, pohled do mapy max. 10´´ , druhý počítá kolikrát se 1. dívá během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postupu do mapy. Každé podívání = bod .Po každé kontrole stříd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2/ paměťová hvězdice – postup vždy na jednu kontrolu a zpě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3/ paměťový skorelauf - kontroly do kruhu, kdo zapomene další postup,běží se na start podíva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4/ postup z kontroly na kontrolu bez mapy.Na každé kontrole kousek mapy s dalším postup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a popisem kontro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5/ noční O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D/ </w:t>
      </w:r>
      <w:r>
        <w:rPr>
          <w:sz w:val="22"/>
          <w:u w:val="single"/>
        </w:rPr>
        <w:t>volba postupu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1/ mapová teorie /použít mapy starších kategorií, časopis OB, internet, rozbory po závodě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/ běh z K-K různými postupy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/ vyrovnané dvojice, nebo trojice běží různými postupy, měří si ča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b/ trať každý běží 2x /3x/ podle počtu volitelných možností, po tréninku se vyhodnocují nejrychlejší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/vhodné zejména na soustředění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E </w:t>
      </w:r>
      <w:r>
        <w:rPr>
          <w:sz w:val="22"/>
          <w:u w:val="single"/>
        </w:rPr>
        <w:t>/  schopnost udržet směr</w:t>
      </w:r>
      <w:r>
        <w:rPr>
          <w:sz w:val="22"/>
        </w:rPr>
        <w:t xml:space="preserve"> 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1/ hrubý azimut na jasné body /křižovatky a pod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2/ azimutové dlouhé úseky se slepou mapou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/ běh přes slepý prostor /proužky apod.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/  azimutová hvězdice   a/ s mapou</w:t>
      </w:r>
    </w:p>
    <w:p>
      <w:pPr>
        <w:pStyle w:val="Normal"/>
        <w:rPr/>
      </w:pPr>
      <w:r>
        <w:rPr>
          <w:sz w:val="22"/>
        </w:rPr>
        <w:t xml:space="preserve">                                                </w:t>
      </w:r>
      <w:r>
        <w:rPr>
          <w:sz w:val="22"/>
        </w:rPr>
        <w:t>b/ se slepou mapou /+ vzdálenost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5/ švýcarská hr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6/ noční trénin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F/ </w:t>
      </w:r>
      <w:r>
        <w:rPr>
          <w:sz w:val="22"/>
          <w:u w:val="single"/>
        </w:rPr>
        <w:t>odhad nebo měření vzdálenosti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1/ postup ve skupině – odhad vzdálenosti na výrazné body viditelné z linie  /žactvo/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2/ krokování na vzdálenosti do 100 m – nácvi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/ běžecký okruh s různě dlouhými měřenými úseky /označit písmeny/ / v každém kole jiný údaj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/ čtverec – udržení směru dle světových stran /4x změnit/+ kroková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G/ </w:t>
      </w:r>
      <w:r>
        <w:rPr>
          <w:sz w:val="22"/>
          <w:u w:val="single"/>
        </w:rPr>
        <w:t>nabíhání kontroly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/ mapová teorie – spojit s taktikou /jaké záchytné body, jak nabíhat 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/ nabíhání kontrol ze záchytných bodů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/ nabíhání kontrol podle „zábradlí „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4/ prodlužování záchytných bodů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5/ změny tempa při nabíhání kontroly – zelená-žlutá-červená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6/ nabíhání kontrol ve svahu – postupy traverze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H/ </w:t>
      </w:r>
      <w:r>
        <w:rPr>
          <w:sz w:val="22"/>
          <w:u w:val="single"/>
        </w:rPr>
        <w:t>Kombinované,nebo zajímavé tréninky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1/ různé varianty na vrstevnicové mapě /linie,hrubá orientace atd.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2/ běh v max.tepové frekvenci /  výběh do prudkého svahu + seběh přes kontroly dolů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</w:t>
      </w:r>
      <w:r>
        <w:rPr>
          <w:sz w:val="22"/>
        </w:rPr>
        <w:t>běžecký okruh submax.intenzitou + mapový okruh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3/ trénink s falešnými kontrolami /najdi tu pravou/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4/ shluky kontro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6/ okruhy s limit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7/ hon na zajíce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8/ OB s otázkami /+varianty dalších úseků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9/ všichni běží všechno,ale každý jina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I/ </w:t>
      </w:r>
      <w:r>
        <w:rPr>
          <w:sz w:val="22"/>
          <w:u w:val="single"/>
        </w:rPr>
        <w:t>Tréninky s hromadným start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1/ skorelauf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>2/ liniový skorelauf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3/ skorelauf se sbíráním kontrol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4/ start 1.úseků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5/ kol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zory jednotlivých mapových tréninků budou součástí metodického dopisu, na kterém pracuji a bud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připraven do tisku zřejmě v první polovině příštího rok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Petr Weber                                                                                  </w:t>
      </w:r>
    </w:p>
    <w:sectPr>
      <w:type w:val="nextPage"/>
      <w:pgSz w:w="11906" w:h="16838"/>
      <w:pgMar w:left="902" w:right="926" w:gutter="0" w:header="0" w:top="10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8:32:00Z</dcterms:created>
  <dc:creator>Petr Weber</dc:creator>
  <dc:description/>
  <dc:language>en-US</dc:language>
  <cp:lastModifiedBy>Petr Weber</cp:lastModifiedBy>
  <cp:lastPrinted>2007-12-06T20:27:00Z</cp:lastPrinted>
  <dcterms:modified xsi:type="dcterms:W3CDTF">2007-12-10T17:35:00Z</dcterms:modified>
  <cp:revision>9</cp:revision>
  <dc:subject/>
  <dc:title>     Trénink žactva v OB :</dc:title>
</cp:coreProperties>
</file>